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9ª REUNIÃO ORDINÁRIA - DATA 24.05.2018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szCs w:val="24"/>
        </w:rPr>
        <w:t>Eduardo Refinetti Guardia</w:t>
      </w:r>
      <w:r>
        <w:rPr>
          <w:szCs w:val="24"/>
        </w:rPr>
        <w:t xml:space="preserve"> </w:t>
      </w:r>
      <w:r>
        <w:rPr>
          <w:b/>
        </w:rPr>
        <w:tab/>
        <w:tab/>
        <w:t>MF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Francisco Paulo Soares Lopes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lessandro Roosevelt Silva Ribeiro</w:t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João Paulo Ramos Fachada Martins da Silva SRFB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49ª REUNIÃO ORDINÁRIA - DATA 24.05.2018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Edjane Rodrigues Silv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Desireé Gonçalo Timo</w:t>
        <w:tab/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ânia Gomes Ataí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49ª REUNIÃO ORDINÁRIA - DATA 24.05.2018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45:00Z</dcterms:created>
  <dc:creator>Coordenação Geral de Modernização e I`</dc:creator>
  <dc:description/>
  <cp:keywords/>
  <dc:language>en-US</dc:language>
  <cp:lastModifiedBy>Zila de Jesus de Oliveira - MPS</cp:lastModifiedBy>
  <cp:lastPrinted>2018-03-20T15:46:00Z</cp:lastPrinted>
  <dcterms:modified xsi:type="dcterms:W3CDTF">2018-05-07T14:48:00Z</dcterms:modified>
  <cp:revision>3</cp:revision>
  <dc:subject/>
  <dc:title>MINISTÉRIO DA PREVIDÊNCIA E ASSISTÊNCIA SOCIAL</dc:title>
</cp:coreProperties>
</file>